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ормативы количества и затрат на приобретение товаров, выполнение работ, оказание услуг на обеспечение функций отдела по физической культуре и спорту администрации муниципального образования Кавказ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тивы количества и затрат на абонентскую плату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77"/>
        <w:gridCol w:w="2083"/>
        <w:gridCol w:w="1635"/>
        <w:gridCol w:w="1796"/>
        <w:gridCol w:w="163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бонентских номеров пользовательского (оконечного) оборудования, подключенного к сети местной телефонной связи для передачи голосовой информ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ая абонентская плата, руб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 предоставления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сотрудники отде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,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тивы количества и затрат на сеть «Интернет» и услуги интернет провайдеров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77"/>
        <w:gridCol w:w="2126"/>
        <w:gridCol w:w="3020"/>
        <w:gridCol w:w="20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ая абонентская плата, руб.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 предоставления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доступа в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тивы количества и затрат на техническое обслуживание и регламентно-профилактический ремонт принтеров, многофункциональных устройств, копировальных аппаратов и персональных компьютеров (оргтехники)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801"/>
        <w:gridCol w:w="2990"/>
        <w:gridCol w:w="203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количество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*</w:t>
            </w:r>
          </w:p>
        </w:tc>
      </w:tr>
      <w:tr>
        <w:trPr>
          <w:trHeight w:val="30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рок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серокс МФУ </w:t>
            </w:r>
            <w:r>
              <w:rPr>
                <w:lang w:val="en-US"/>
              </w:rPr>
              <w:t>Canon laser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интер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интер </w:t>
            </w:r>
            <w:r>
              <w:rPr>
                <w:lang w:val="en-US"/>
              </w:rPr>
              <w:t>Samsung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Факс </w:t>
            </w:r>
            <w:r>
              <w:rPr>
                <w:lang w:val="en-US"/>
              </w:rPr>
              <w:t>Brother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HP Lazer Jet P 203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 17 </w:t>
            </w:r>
            <w:r>
              <w:rPr>
                <w:lang w:val="en-US"/>
              </w:rPr>
              <w:t>Samsung</w:t>
            </w:r>
            <w:r>
              <w:rPr/>
              <w:t xml:space="preserve"> 7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К Монитор 1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пьютер (</w:t>
            </w:r>
            <w:r>
              <w:rPr>
                <w:lang w:val="en-US"/>
              </w:rPr>
              <w:t>Intel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пьютер (</w:t>
            </w:r>
            <w:r>
              <w:rPr>
                <w:lang w:val="en-US"/>
              </w:rPr>
              <w:t>Intel 945 GC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нитор </w:t>
            </w:r>
            <w:r>
              <w:rPr>
                <w:lang w:val="en-US"/>
              </w:rPr>
              <w:t>LG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 блок ндд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* - цена за техническое обслуживание вычислительной техники, принтеров, сканеров, факсов, многофункциональных устройств и др. определяются в соответствии с: прейскурантами с указанием тарифов на услуги на текущий год, определяется по фактическим затратам в отчетном финансовом г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тивы количества и затрат на приобретение расходных материалов для принтеров, многофункциональных устройств и копировальных аппаратов (оргтехники), приобретение системных блоков, мониторов, приобретение деталей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77"/>
        <w:gridCol w:w="2548"/>
        <w:gridCol w:w="2548"/>
        <w:gridCol w:w="205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ных метериал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количество  принтеров, многофункциональных устройств и копировальных аппаратов (оргтехники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отребления расходных материалов принтеров, многофункциональных устройств и копировальных аппаратов (оргтехни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ридж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чете 1 картридж в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руб.</w:t>
            </w:r>
          </w:p>
        </w:tc>
      </w:tr>
    </w:tbl>
    <w:p>
      <w:pPr>
        <w:pStyle w:val="Normal"/>
        <w:tabs>
          <w:tab w:val="clear" w:pos="708"/>
          <w:tab w:val="left" w:pos="3899" w:leader="none"/>
        </w:tabs>
        <w:jc w:val="both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99"/>
        <w:gridCol w:w="2540"/>
        <w:gridCol w:w="2541"/>
        <w:gridCol w:w="204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ьного запас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  бло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400 руб. на ед-цу</w:t>
            </w:r>
          </w:p>
        </w:tc>
      </w:tr>
    </w:tbl>
    <w:p>
      <w:pPr>
        <w:pStyle w:val="Normal"/>
        <w:jc w:val="both"/>
        <w:rPr/>
      </w:pPr>
      <w:r>
        <w:rPr/>
        <w:t xml:space="preserve">* - цена на приобретение монитора и  расходных материалов для принтеров, сканеров, факсов, многофункциональных устройств и др. определяются в соответствии с: прейскурантами с указанием цены на товар на текущий год, определяется по фактическим затратам в отчетном финансовом году.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количества и затрат на оплату проезда работника к месту командирования и обратно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3600"/>
        <w:gridCol w:w="2340"/>
      </w:tblGrid>
      <w:tr>
        <w:trPr>
          <w:trHeight w:val="8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аправ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работников, имеющих право на компенсацию расходов, по направл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затр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направления,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0 руб. в год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ормативы количества затрат по договору найма жилого помещения на период командир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0"/>
        <w:gridCol w:w="3944"/>
        <w:gridCol w:w="20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андированных работников по направлению командирования с учетом показателей утвержденных планов служебных командиров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аправления, РФ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 руб .в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Нормативы количества затрат на переплет архивных документов, приобретение периодических изданий, телефонных справочников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32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ет архивных доку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руб. за ед-цу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8. Нормативы количества и затрат на приобретение канцелярских принадлежностей </w:t>
      </w:r>
    </w:p>
    <w:p>
      <w:pPr>
        <w:pStyle w:val="Normal"/>
        <w:rPr/>
      </w:pPr>
      <w:r>
        <w:rPr/>
      </w:r>
    </w:p>
    <w:tbl>
      <w:tblPr>
        <w:tblW w:w="97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26"/>
        <w:gridCol w:w="1292"/>
        <w:gridCol w:w="1536"/>
        <w:gridCol w:w="1620"/>
        <w:gridCol w:w="1620"/>
      </w:tblGrid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 за ед-цу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рматив затрат*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умага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20,00р.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мага для заметок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0р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мага для заметок самоклеющаяся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1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20р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ладка-стрелка с клеевым краем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0р.</w:t>
            </w:r>
          </w:p>
        </w:tc>
      </w:tr>
      <w:tr>
        <w:trPr>
          <w:trHeight w:val="65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ладка-стрелка с клеевым краем пластик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3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75р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леящий карандаш 15 гр.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4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60р.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их на быстросохнущей основе 20 мл. (кисточка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9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95р.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рректирующая лента в блистере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2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30р.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жницы 180 мм пластиковая ручка,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0р.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ж канцелярский 18 мм  ассорти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р.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копитель, 150мм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р.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пка на резинках 12 отд. пластик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р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2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80р.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ей-роллер ПВА 50г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0р.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кобы для степлера №10 1000 шт.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5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50р.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темпельная краска синяя 30 мл.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0р.</w:t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осшиватель картонный 370 г/м2 (0,55 мм) картон, пробивной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5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5р.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делитель  А4 пластик 10 цветов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р.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андаш автоматический 0,5 мм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3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15р.</w:t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ержни для автоматического карандаша 0,5 мм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р.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андаш ч/г с ластиком НВ, заточенный, трехгранный корпус,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р.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чка шарик. 0,5 мм, синяя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3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6р.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чка шарик. 0,5 мм, синяя, чернила на масл. основе,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р.</w:t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чка шарик. 0,5 мм, синяя, прорезиненный корпус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р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ырокол  до 30 листов, метал., б/фикс., с/лин.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р.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лер №10 до 10 л., встроен. антистеплер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7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85р.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чилка для карандашей металлическая с контейнером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3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65р.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кладыш с перфорацией, А4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5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25р.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бор из 2-х поддонов для бумаг с пазами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р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лон для факса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лон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5р.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тавка д/канц предметов "Каскад"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р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р.</w:t>
            </w:r>
          </w:p>
        </w:tc>
      </w:tr>
    </w:tbl>
    <w:p>
      <w:pPr>
        <w:pStyle w:val="Normal"/>
        <w:jc w:val="both"/>
        <w:rPr/>
      </w:pPr>
      <w:r>
        <w:rPr/>
        <w:t xml:space="preserve">* - цена на приобретение канцелярских товаров определяется в соответствии с: прейскурантами с указанием цены на товар на текущий год, определяется по фактическим затратам в отчетном финансовом году.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ы количества затрат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432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направляемых на дополнительное профессиона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отрудники отде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02:00Z</dcterms:created>
  <dc:creator>Nikisha</dc:creator>
  <dc:description/>
  <cp:keywords/>
  <dc:language>en-US</dc:language>
  <cp:lastModifiedBy>Nikisha</cp:lastModifiedBy>
  <dcterms:modified xsi:type="dcterms:W3CDTF">2016-02-12T07:24:00Z</dcterms:modified>
  <cp:revision>24</cp:revision>
  <dc:subject/>
  <dc:title/>
</cp:coreProperties>
</file>